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33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31 липня  2024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ельов Дмитро Олександрович, заступник голови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Волкова Н.Р., 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>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Дераков Д.А.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Пискун О.В. (брав участь у засіданні після затвердження порядку денного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>Удод І.В.</w:t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Слухали   Коростельова Дмитра Олександровича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заступника голови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31.07.2024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1. Провести засідання в режимі онла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«за» -  5 (Волкова Н.Р.,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Гусіна Л.В., </w:t>
      </w:r>
      <w:r>
        <w:rPr>
          <w:rFonts w:eastAsia="Calibri" w:cs="Times New Roman" w:ascii="Times New Roman" w:hAnsi="Times New Roman"/>
          <w:b/>
          <w:spacing w:val="-8"/>
          <w:sz w:val="28"/>
          <w:szCs w:val="28"/>
          <w:lang w:val="uk-UA" w:eastAsia="en-US"/>
        </w:rPr>
        <w:t>Дераков Д.А.,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Коростельов Д.О.,       Удод І.В.</w:t>
      </w:r>
      <w:r>
        <w:rPr>
          <w:rFonts w:eastAsia="Calibri" w:cs="Times New Roman" w:ascii="Times New Roman" w:hAnsi="Times New Roman"/>
          <w:b/>
          <w:spacing w:val="-8"/>
          <w:sz w:val="28"/>
          <w:szCs w:val="28"/>
          <w:lang w:val="uk-UA" w:eastAsia="en-US"/>
        </w:rPr>
        <w:t>),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  «проти» -  0,  «утримались» - 0.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2. 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31.07.2024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8"/>
        <w:gridCol w:w="180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ня міської ради від 26.06.2024 № 2844 «Про затвердження розміру статутного капіталу Комунального підприємства «Криворізька міська лікарня №1» Криворізької міської ради», що знаходиться на контролі постійної коміс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«за» -  5 (Волкова Н.Р.,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Гусіна Л.В., </w:t>
      </w:r>
      <w:r>
        <w:rPr>
          <w:rFonts w:eastAsia="Calibri" w:cs="Times New Roman" w:ascii="Times New Roman" w:hAnsi="Times New Roman"/>
          <w:b/>
          <w:spacing w:val="-8"/>
          <w:sz w:val="28"/>
          <w:szCs w:val="28"/>
          <w:lang w:val="uk-UA" w:eastAsia="en-US"/>
        </w:rPr>
        <w:t>Дераков Д.А.,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Коростельов Д.О.,       Удод І.В.</w:t>
      </w:r>
      <w:r>
        <w:rPr>
          <w:rFonts w:eastAsia="Calibri" w:cs="Times New Roman" w:ascii="Times New Roman" w:hAnsi="Times New Roman"/>
          <w:b/>
          <w:spacing w:val="-8"/>
          <w:sz w:val="28"/>
          <w:szCs w:val="28"/>
          <w:lang w:val="uk-UA" w:eastAsia="en-US"/>
        </w:rPr>
        <w:t>),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Коростельова Д.О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о зняття з контролю рішення міської ради від 26.06.2024 № 2844 «Про затвердження розміру статутного капіталу Комунального підприємства «Криворізька міська лікарня №1» Криворізької міської ради», що знаходиться на контролі постійної коміс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1. Ураховуючи інформацію управління охорони здоров’я виконкому міської ради  про стан викона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рішення міської ради від 26.06.2024 № 2844 «Про затвердження розміру статутного капіталу Комунального підприємства «Криворізька міська лікарня №1» Криворізької міської ради», згоду заступника міського голови Бєлікова К.А. щодо зняття зазначеного рішення з контролю виконкому міської ради із подальшим залишенням на внутрішньому контролі управлі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хорони здоров’я виконкому міської ради, зняти з контрол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виконкому міської ради рішення міської рад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ід 26.06.2024 № 2844 «Про затвердження розміру статутного капіталу Комунального підприємства «Криворізька міська лікарня №1» Криворізької міської ради» та залишити його на подальшому внутрішньому контролі управлінн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хорони здоров’я виконкому міської рад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«за» - 4 (Гусіна Л.В., Коростельов Д.О., Пискун О.В., Удод І.В.),   «проти» - 0,  «утримались» -  2 (Волкова Н.Р., Дераков Д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2. За результатами вивчення та розгляду питання щод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няття з контролю рішення міської ради від 26.06.2024 № 2844 «Про затвердження розміру статутного капіталу Комунального підприємства «Криворізька міська лікарня №1» Криворізької міської ради»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ийняти висновки та рекомендації постійної комісії (додаються)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Результати голосуванн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«за» - 4 (Гусіна Л.В., Коростельов Д.О., Пискун О.В., Удод І.В.),   «проти» - 0,  «утримались» -  2 (Волкова Н.Р., Дераков Д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Заступник голови комісії                                         Дмитро  Коростельов         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  Людмила Гусіна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20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cretary_314</dc:creator>
  <dc:description/>
  <cp:keywords/>
  <dc:language>en-US</dc:language>
  <cp:lastModifiedBy>org311</cp:lastModifiedBy>
  <cp:lastPrinted>2024-08-01T15:53:00Z</cp:lastPrinted>
  <dcterms:modified xsi:type="dcterms:W3CDTF">2024-08-01T12:54:00Z</dcterms:modified>
  <cp:revision>79</cp:revision>
  <dc:subject/>
  <dc:title> </dc:title>
</cp:coreProperties>
</file>